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8"/>
                <w:szCs w:val="28"/>
              </w:rPr>
            </w:pPr>
            <w:r>
              <w:drawing>
                <wp:anchor behindDoc="0" distT="0" distB="0" distL="133985" distR="118110" simplePos="0" locked="0" layoutInCell="1" allowOverlap="1" relativeHeight="3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 на 2024-2028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 на 2024-2028 годы»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                Федерации, Решением Думы Конаковского муниципального округа от 08.10.2025 №284 «О внесении изменений и дополнений в решение          Думы Конаковского муниципального округа от 25.12.2024 №243 «О бюджете             Конаковского муниципального округа на 2025 год и на плановый          период 2026 и 2027 годов», Постановлением Администрации           Конаковского района Тверской области от 31.08.2017г. №439 «Об утверждении Порядка принятия решения о разработке             муниципальных программ, формировании, реализации и проведения    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Конаков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rFonts w:eastAsia="Times New Roman"/>
          <w:sz w:val="28"/>
          <w:szCs w:val="28"/>
        </w:rPr>
        <w:t xml:space="preserve"> от 19.12.2023 №432 «Об утверждении муниципальной программы «Муниципальное управление             Конаковского муниципального округа Тверской области» на                         2024-2028 годы» (далее – муниципальная программа) следующие    изменения: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                   и   источники    финансирования    муниципальной   программы   по годам ее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3. Раздела III муниципальной программы «Объем финансовых ресурсов, необходимый для реализации обеспечивающей подпрограммы» изложить в новой редакции (приложение 3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риложение к муниципальной программе «Характеристика муниципальной программы «Муниципальное управление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2. Настоящее Постановление вступает в силу с момента подписания и распространяет свое действие с 08.10.2025г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 (В.П. Можаева)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8 905,677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85 065,13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19 017,09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66 048,04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261 532,40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23 026,431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38 505,969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232 130,1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93 518,6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 477,4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 477,402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                                     № </w:t>
      </w:r>
    </w:p>
    <w:p>
      <w:pPr>
        <w:pStyle w:val="TextBody"/>
        <w:spacing w:before="0" w:after="120"/>
        <w:ind w:firstLine="34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508 516,93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4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261"/>
        <w:gridCol w:w="1277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017,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26,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18,6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77,4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77,4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 516,933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62,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29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63,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80,2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80,2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 416,333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9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54,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7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7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 100,6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                                     № </w:t>
      </w:r>
    </w:p>
    <w:p>
      <w:pPr>
        <w:pStyle w:val="TextBody"/>
        <w:spacing w:before="0" w:after="120"/>
        <w:ind w:firstLine="345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аздел 2.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720 388,74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276"/>
        <w:gridCol w:w="1276"/>
        <w:gridCol w:w="1275"/>
        <w:gridCol w:w="1276"/>
        <w:gridCol w:w="1276"/>
        <w:gridCol w:w="1537"/>
      </w:tblGrid>
      <w:tr>
        <w:trPr>
          <w:trHeight w:val="600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 048,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 505,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 611,5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 388,744</w:t>
            </w:r>
          </w:p>
        </w:tc>
      </w:tr>
      <w:tr>
        <w:trPr>
          <w:trHeight w:val="153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48,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505,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611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611,5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 388,74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0:00Z</dcterms:created>
  <dc:creator>Отдел экономики</dc:creator>
  <dc:description/>
  <cp:keywords/>
  <dc:language>en-US</dc:language>
  <cp:lastModifiedBy>Специалист</cp:lastModifiedBy>
  <cp:lastPrinted>2025-10-21T12:38:00Z</cp:lastPrinted>
  <dcterms:modified xsi:type="dcterms:W3CDTF">2025-11-13T07:36:00Z</dcterms:modified>
  <cp:revision>20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